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300baud Entropy - Server Guide - Version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 level in this set will play a great game of 4v4. That was our main concern: not too large or too small for 4v4 games (8 total players). We expect and hope that most servers will be running games for 8 or 10 total players. Games larger than that, frankly, are unplayable for most players, on dial-up connects. We'd prefer to see a larger total number of "optimal" games running, rather than a few "overcrowded" servers with nowhere to get a decent game if you are on a mod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are our recommended packages for server configur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age 1: "Typic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IGHT player game (4v4). Item respawn rate set between 40 and 60 seconds. Difficulty: Hotshot. 150 minute Time Limit: if no takeover within 2 1/2 hours, the server cycles to the next level. In games where the time runs out, teams will determine the winner based on score, and the victory will be the equivalent of a "split decision" in boxing. If teams are actually tied, then call it a dr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age 2: "Old Sch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IGHT player game (4v4). Item respawn rate set to 60 seconds. Difficulty: Insane. NO Limits. Game continues on current level until one side is def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age 3: "Professio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N (5v5) or TWELVE (6v6) player game. Item respawn rate set between 40 and 50 seconds. Difficulty: Hotshot or Ace. Time Limit set between 120 and 300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age 4: "Total W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XTEEN player game (8v8). Item respawn rate set to 30 seconds. Difficulty: Hotshot or Ace. Time Limit set between 120 and 300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ckage 5: "Skirm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X player game (3v3). Running *only* Levels One and Two in a continuous loop. Item Respawn set to 60 seconds. Difficulty: Hotshot. NO limits: the level cycles only on a complete take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Level one is the smallest, and is optimized for games with 3 to 6 per side. Level two is fairly straightforward and also plays well for a 3v3 game. All other levels are optimized for 4 or more per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me Limits: One of the worst things in the world is when a really great game of Entropy, in which one side has built up a very hard-won lead, suddenly ends as the level timer runs out. Don't you just hate when that happens? Nevertheless, for the sake of variety and to relieve frustration in case a game grows into a stalemate, we do recommend that most servers running 3BE in Entropy mode set a timer. Please don't go nuts with this; we're not talking about 20 minute timers, we're talking about a couple of hours, maybe several hours. Complete info is listed above in the package recommendations. Two or two and a half hours is a good default. Shorter may be desirable in some cases, as may longer. And you can, of course, go without a timer and require a level to be taken over for the mission to cycle on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N Games: players should decide their own settings when playing on LAN, including whether or not to play one level with no time limit, or to play for a certain length of time, or even to set the time limit to a low number (30, 45, 60 minutes) and add the cumulative scores across multiple levels without concern for complete takeov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se levels have plenty enough items for even a sixteen player game at a 30 second respawn, so we ask all server admins to PLEASE maintain the game balance we worked so hard to fine tune, by not running this mission with anything less than a 30 second item respawn rate. And PLEASE do not run games on the Trainee setting where the skilled players can too easily keep from dying, and thus complete a takeover in just a few minutes. If you want to run a badly balanced newbie-bashing game, or open up a missile farm, then please do it on someone else's levels. Thank you.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 a server op decides to do on his own machine is ultimately his own perogative. However, special care has been put into this mission and it has been tested over and over to refine the game balance. If you run a 3BE server with too fast (or slow) of an item respawn rate, or refuse to run the entire set (unless serving a small game for 3 on 3) then you are disrespecting our work and compromising the quality of games in our levels, which may reflect badly on us and our work in the minds of some players. Please at least try serving the recommended packages to see how they play before deciding to experiment with other possibili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inal note to players: while you owe a debt of gratitude to server ops around the world who spend their resources to put up a game server on which you might play, you also have the right to demand the best quality obtainable in terms of server settings and optimization. Please let the owners of servers you play on know that you appreciate them running this mission set. You also have the opportunity, should any server be running this set improperly or with disfunctional settings, to let the server op know, politely, about your difficulty, and refer them to this server guide as a way for them to learn more about optimizing games for this mission. Than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see you in the mi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00baud Productions</w:t>
      </w:r>
    </w:p>
    <w:p>
      <w:pPr>
        <w:pStyle w:val="Normal"/>
        <w:rPr>
          <w:rFonts w:ascii="Courier New" w:hAnsi="Courier New" w:eastAsia="Courier New" w:cs="Courier New"/>
        </w:rPr>
      </w:pPr>
      <w:r>
        <w:rPr>
          <w:rFonts w:eastAsia="Courier New" w:cs="Courier New" w:ascii="Courier New" w:hAnsi="Courier New"/>
        </w:rPr>
        <w:t>Contributing Members: Sirian, Karash, Arsentia, don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our website, hosted at planetdescent.com, for more info on setting up and properly running dedicated servers for 3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